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S.271.18.2016</w:t>
        <w:tab/>
        <w:tab/>
        <w:tab/>
        <w:tab/>
        <w:tab/>
        <w:tab/>
        <w:tab/>
        <w:t xml:space="preserve">     Załącznik  nr 2 do SIW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o spełnianiu warunków udziału w postępowaniu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o zamówienie publiczn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wskazanych w art. 22 ustawy Prawo zamówień publicznych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Dz. U. z  2015r. poz. 2164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40"/>
      </w:tblGrid>
      <w:tr>
        <w:trPr>
          <w:trHeight w:val="878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Nazwa wykonawc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Adres wykonawc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ŚWIADCZAM, ŻE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 xml:space="preserve">Spełniam warunki, o których mowa w art. 22 ustawy Prawo zamówień publicznych </w:t>
            </w:r>
            <w:r>
              <w:rPr>
                <w:sz w:val="28"/>
                <w:szCs w:val="28"/>
              </w:rPr>
              <w:t xml:space="preserve">(Dz. U. z  2015r. poz. 2164) </w:t>
            </w:r>
            <w:r>
              <w:rPr>
                <w:sz w:val="28"/>
              </w:rPr>
              <w:t xml:space="preserve">do ubiegania się   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>o udzielenie zamówienia publicznego: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„</w:t>
            </w:r>
            <w:r>
              <w:rPr>
                <w:sz w:val="32"/>
                <w:szCs w:val="32"/>
              </w:rPr>
              <w:t xml:space="preserve">Dowozy uczniów do szkół podstawowych i gimnazjów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 gminy Święciechowa”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to jest: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ind w:left="540" w:hanging="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1. Posiadam uprawnienia do wykonania przedmiotu zamówienia, </w:t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    </w:t>
            </w:r>
            <w:r>
              <w:rPr>
                <w:b w:val="false"/>
                <w:bCs w:val="false"/>
                <w:sz w:val="28"/>
                <w:szCs w:val="28"/>
              </w:rPr>
              <w:t>jeżeli przepisy prawa nakładają obowiązek ich posiadania.</w:t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. Posiadam wiedzę i doświadczenie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3. Dysponuję odpowiednim potencjałem technicznym oraz osobami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zdolnymi   do  wykonania  zamówienia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ind w:left="540" w:hanging="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4. Znajduję  się  w  sytuacji  ekonomicznej i finansowej zapewniającej</w:t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   </w:t>
            </w:r>
            <w:r>
              <w:rPr>
                <w:b w:val="false"/>
                <w:bCs w:val="false"/>
                <w:sz w:val="28"/>
                <w:szCs w:val="28"/>
              </w:rPr>
              <w:t>wykonanie zamówienia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......................................................             ...........................................................................</w:t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</w:t>
            </w:r>
            <w:r>
              <w:rPr>
                <w:b w:val="false"/>
                <w:bCs w:val="false"/>
                <w:sz w:val="20"/>
              </w:rPr>
              <w:t>Miejsce i data                                           Pieczątka i podpisy osób reprezentujących wykonawc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9:20:00Z</dcterms:created>
  <dc:creator>Piotr</dc:creator>
  <dc:description/>
  <cp:keywords/>
  <dc:language>en-US</dc:language>
  <cp:lastModifiedBy>kkac</cp:lastModifiedBy>
  <cp:lastPrinted>2010-06-30T13:07:00Z</cp:lastPrinted>
  <dcterms:modified xsi:type="dcterms:W3CDTF">2016-05-17T11:17:00Z</dcterms:modified>
  <cp:revision>4</cp:revision>
  <dc:subject/>
  <dc:title/>
</cp:coreProperties>
</file>