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.271.18.2016</w:t>
        <w:tab/>
        <w:tab/>
        <w:tab/>
        <w:tab/>
        <w:tab/>
        <w:tab/>
        <w:tab/>
        <w:t>Załącznik  nr 5 do SIWZ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OŚWIADCZENIE O NIEPODLEGANIU WYKLUCZENIU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Z POSTĘP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854"/>
      </w:tblGrid>
      <w:tr>
        <w:trPr>
          <w:trHeight w:val="8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kładając ofertę w postępowaniu o udzielenie zamówienia publicznego na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 xml:space="preserve">Dowozy uczniów do szkół podstawowych i gimnazjów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8"/>
                <w:szCs w:val="28"/>
              </w:rPr>
              <w:t>z gminy Święciechowa”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nie podlegam wykluczeniu z ww. postępowania</w:t>
            </w:r>
            <w:r>
              <w:rPr>
                <w:b w:val="false"/>
                <w:sz w:val="28"/>
                <w:szCs w:val="28"/>
              </w:rPr>
              <w:t xml:space="preserve"> na podstawie przesłanek wykluczenia z postępowania określonych w art. 24 ust. 1 ustawy z dnia 29 stycznia 2004 r. – Prawo zamówień publicznych (Dz. U. z  2015r. poz. 2164)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5:00Z</dcterms:created>
  <dc:creator>Piotr</dc:creator>
  <dc:description/>
  <cp:keywords/>
  <dc:language>en-US</dc:language>
  <cp:lastModifiedBy>kkac</cp:lastModifiedBy>
  <cp:lastPrinted>2013-06-12T07:40:00Z</cp:lastPrinted>
  <dcterms:modified xsi:type="dcterms:W3CDTF">2016-05-17T10:04:00Z</dcterms:modified>
  <cp:revision>3</cp:revision>
  <dc:subject/>
  <dc:title/>
</cp:coreProperties>
</file>