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FS.271.18.2016</w:t>
        <w:tab/>
        <w:tab/>
        <w:tab/>
        <w:tab/>
        <w:tab/>
        <w:tab/>
        <w:tab/>
        <w:t>Załącznik Nr 4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>Adres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autobusów dostępnych wykonawcy usług w celu realizacji zamówienia wraz z informacją o podstawie dysponowania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tyczy zamówienia: </w:t>
      </w:r>
      <w:r>
        <w:rPr>
          <w:b/>
        </w:rPr>
        <w:t>„Dowozy uczniów do szkół podstawowych i gimnazjów z gminy Święciechowa”</w:t>
      </w:r>
    </w:p>
    <w:p>
      <w:pPr>
        <w:pStyle w:val="Normal"/>
        <w:spacing w:lineRule="auto" w:line="360"/>
        <w:jc w:val="both"/>
        <w:rPr/>
      </w:pPr>
      <w:r>
        <w:rPr/>
        <w:t>Wykonawca oświadcza, że dysponuje następującymi autobusami niezbędnymi do wykonania ww. zamówienia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87"/>
        <w:gridCol w:w="1927"/>
        <w:gridCol w:w="2483"/>
        <w:gridCol w:w="2653"/>
      </w:tblGrid>
      <w:tr>
        <w:trPr>
          <w:trHeight w:val="1416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miejsc siedzący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osowanie do przewozu dwóch wózków inwalidzkich, bez konieczności ich składani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8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……………………………</w:t>
      </w:r>
      <w:r>
        <w:rPr/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color w:val="FF0000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4:00Z</dcterms:created>
  <dc:creator>sszy</dc:creator>
  <dc:description/>
  <cp:keywords/>
  <dc:language>en-US</dc:language>
  <cp:lastModifiedBy>kkac</cp:lastModifiedBy>
  <cp:lastPrinted>2012-07-30T13:32:00Z</cp:lastPrinted>
  <dcterms:modified xsi:type="dcterms:W3CDTF">2016-05-17T10:03:00Z</dcterms:modified>
  <cp:revision>3</cp:revision>
  <dc:subject/>
  <dc:title>Załącznik Nr 4 </dc:title>
</cp:coreProperties>
</file>